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  18.12.2012          №  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Порядке составления бюджетной отчет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унктом 2 статьи 154 </w:t>
      </w:r>
      <w:r>
        <w:rPr>
          <w:sz w:val="28"/>
          <w:szCs w:val="28"/>
        </w:rPr>
        <w:t>Бюджетного кодекса Российской Федерации, в целях обеспечения своевременного и качественного формирования отчета об исполнении бюджета Широкоярского сельсовета Мошков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илагаемый Порядок составления бюджетной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Утвердить прилагаемый График предоставления месячной и квартальной отчет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постановление распространяется на правоотношения, возникшие с 1 января 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Главному бухгалтеру администрации обеспечить доведение Порядка составления бюджетной отчетности для руководства в работе до руководителей бюджетных учреждений, находящихся в ведении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3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</w:tblGrid>
      <w:tr>
        <w:trPr>
          <w:trHeight w:val="180" w:hRule="atLeast"/>
        </w:trPr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Широкоярского сельсовета                       от 18.12.2012 № 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я бюджетн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ий Порядок составления бюджетной отчетности (далее - Порядок) разработан во исполнение статей 154, 264.1, 264.2 Бюджетного кодекса Российской Федерации, на основании Инструкции о порядке составления и представления годовой, квартальной и месячной бюджетной отчетности об исполнении бюджетов бюджетной системы Российской Федерации, утвержденной приказом Министерства финансов Российской Федерации от 23.12.2010 г. № 191н (далее - Инструкция № 191н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рядок распространяется на главных распорядителей средств местного бюджета, главных администраторов доходов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Бюджетная отчетность составляется главными распорядителями средств местного бюджета, главными администраторами доходов местного бюджета на следующие даты: месячная - на первое число месяца, следующего за отчетным месяцем, квартальная - по состоянию на 1 апреля, 1 июля и 1 октября текущего года, годовая - на 1 января года, следующего за отчетны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Отчетным годом является календарный год - с 1 января по 31 декабря включительно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сячная и квартальная отчетность является промежуточной и составляется нарастающим итогом с начала текущего финансов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Бюджетная отчетность предоставляется в электронном виде и на бумажных носителях, в порядке, установленном финансовым отделом администрации Мошковского района в соответствии с единой методологией и стандартами бюджетного учета и бюджетной отчетности, установленной Министерством финансов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отчетность на бумажном носителе представляется в сброшюрованном и пронумерованном виде с оглавление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Финансовым отделом администрации Мошковского района могут быть установлены дополнительные формы бюджетной отчетности для главных распорядителей средств местного бюджета, главных администраторов доходов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Бюджетная отчетность подписывается руководителем и главным бухгалтером главного распорядителя средств местного бюджета, главного администратора доходов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. Бюджетная отчетность соста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е данных Главной книги и других регистров бюджетного учета, установленных законодательством Российской Федерации для главных распорядителей средств местного бюджета, главных администраторов доходов местного бюджета с обязательным проведением сверки оборотов и остатков по регистрам аналитического учета с оборотами и остатками по регистрам синтетического уче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 основании показателей форм бюджетной отчетности, представленных получателями средств местного бюджета главным распорядителями средств местного бюджета, обобщенных путем суммирования одноименных показателей по соответствующим строкам и графам с исключением в установленном Инструкцией №191н порядке взаимосвязанных показателей по консолидируемым позициям форм бюджетной отчет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показателей форм финансовой отчетности, представленных бюджетными и автономными учреждениями, созданными муниципальным образованием Широкоярского 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основании показателей форм финансовой отчетности представленных Учредителями бюджетных и автономных учреж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д составлением годовой бюджетной отчетности должна быть проведена инвентаризация активов и обязательств в установленном порядк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В случае, если все показатели, предусмотренные формой бюджетной отчетности, утвержденной настоящей Инструкцией, не имеют числового значения, такая форма отчетности не составляется и в составе бюджетной отчетности за отчетный период не представляе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по бюджетному учету показатель имеет отрицательное значение, то в бюджетной отчетности в случаях, предусмотренных настоящей Инструкцией, этот показатель отражается в отрицательном значении - со знаком «минус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Бюджетная отчетность составляется нарастающим итогом с начала года в рублях с точностью до второго десятичного знака после запято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. Главные распорядители средств местного бюджета, главные администраторы доходов местного бюджета формируют годовую отчетность и представляют её в финансовый отдел администрации Мошковского района в составе следующих фор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0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по консолидируемым расчетам (ф. 0503125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по заключению счетов бюджетного учета отчетного финансового года (ф. 0503110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1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принятых бюджетных обязательствах (ф. 0503128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чет о финансовых результатах деятельности (ф. 0503121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яснительная записка (ф. 0503160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В составе квартальной отчетности на 1 апреля, 1 июля и 1 октября текущего финансового года главные распорядители средств местного бюджета, главные администраторы доходов местного бюджета представляют в финансовый отдел администрации Мошковского района следующие формы отче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б исполнении бюджета главного распорядителя, получателя средств бюджета (ф. 050311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 принятых бюджетных обязательствах (ф. 0503128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по консолидируемым расчетам (ф. 0503125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 (ф. 0503160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1. Пояснительная записка должна содержать: </w:t>
      </w:r>
    </w:p>
    <w:p>
      <w:pPr>
        <w:pStyle w:val="Normal"/>
        <w:jc w:val="both"/>
        <w:rPr/>
      </w:pPr>
      <w:r>
        <w:rPr>
          <w:sz w:val="28"/>
          <w:szCs w:val="28"/>
        </w:rPr>
        <w:t>- «Сведения о результатах деятельности» (ф.0503162);</w:t>
      </w:r>
    </w:p>
    <w:p>
      <w:pPr>
        <w:pStyle w:val="Normal"/>
        <w:jc w:val="both"/>
        <w:rPr/>
      </w:pPr>
      <w:r>
        <w:rPr>
          <w:sz w:val="28"/>
          <w:szCs w:val="28"/>
        </w:rPr>
        <w:t>- «Сведения об изменении бюджетной росписи» (ф.050316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ведения об исполнении бюджета» (ф. 0503164); </w:t>
      </w:r>
    </w:p>
    <w:p>
      <w:pPr>
        <w:pStyle w:val="Normal"/>
        <w:jc w:val="both"/>
        <w:rPr/>
      </w:pPr>
      <w:r>
        <w:rPr>
          <w:sz w:val="28"/>
          <w:szCs w:val="28"/>
        </w:rPr>
        <w:t>- «Сведения о движении нефинансовых активов» (ф.0503168);</w:t>
      </w:r>
    </w:p>
    <w:p>
      <w:pPr>
        <w:pStyle w:val="Normal"/>
        <w:jc w:val="both"/>
        <w:rPr/>
      </w:pPr>
      <w:r>
        <w:rPr>
          <w:sz w:val="28"/>
          <w:szCs w:val="28"/>
        </w:rPr>
        <w:t>- «Сведения о дебиторской и кредиторской задолженности» (ф.169);</w:t>
      </w:r>
    </w:p>
    <w:p>
      <w:pPr>
        <w:pStyle w:val="Normal"/>
        <w:jc w:val="both"/>
        <w:rPr/>
      </w:pPr>
      <w:r>
        <w:rPr>
          <w:sz w:val="28"/>
          <w:szCs w:val="28"/>
        </w:rPr>
        <w:t>- «Сведения об изменении остатков валюты баланса» (ф.17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«Сведения об использовании информационно-коммуникационных технологий» (ф. 050317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ткую текстовую часть с пояснениям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. Ежемесячно главные распорядители средств местного бюджета, главные администраторы доходов местного бюджета представляют в финансовый отдел администрации Мошковского района следующую отчетнос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чет об исполнении бюджета главного распорядителя (распорядителя), получателя средств бюджета (ф. 050311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у по консолидируемым расчетам (ф. 0503125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очную таблицу к отчету об исполнении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. Месячная и квартальная бюджетная отчетность представляются главными распорядителями средств местного бюджета, главными администраторами доходов местного бюджета в сроки, установленные приказами финансового отдела администрации Мошковского 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тчет о принятых бюджетных обязательствах (ф. 0503128) в составе квартальной отчетности представляется только на 1 июля текущего финансово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одовая бюджетная отчетность представляется главными распорядителями средств местного бюджета, главными администраторами доходов местного бюджета в сроки, установленные отдельными приказами финансового отдела администрации Мошков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3. Ответственность за организацию бухгалтерского учета и соблюдение законодательства при выполнении хозяйственных операций несет руководитель главного распорядителя средств местного бюджета, главного администратора доходов местного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. Ответственность за своевременное представление полной и достоверной бухгалтерской отчетности несет главный бухгалтер главного распорядителя средств местного бюджета, главного распорядителя доходов местного бюджета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tbl>
      <w:tblPr>
        <w:tblW w:w="416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</w:tblGrid>
      <w:tr>
        <w:trPr>
          <w:trHeight w:val="720" w:hRule="atLeast"/>
        </w:trPr>
        <w:tc>
          <w:tcPr>
            <w:tcW w:w="4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Широкояр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8.12.2012  № 8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отчетности об исполнении бюджета ГРБ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учреждения </w:t>
        <w:tab/>
        <w:t xml:space="preserve">        администрация Широкоярского сельсовета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редставления отчетности: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ой </w:t>
        <w:tab/>
        <w:t xml:space="preserve">                               5 числа месяца, следующего за отчетным месяцем</w:t>
      </w:r>
    </w:p>
    <w:p>
      <w:pPr>
        <w:pStyle w:val="Normal"/>
        <w:jc w:val="both"/>
        <w:rPr/>
      </w:pPr>
      <w:r>
        <w:rPr>
          <w:sz w:val="28"/>
          <w:szCs w:val="28"/>
        </w:rPr>
        <w:t>Квартальной                              5 числа месяца, следующего за отчетным месяцем</w:t>
      </w:r>
    </w:p>
    <w:p>
      <w:pPr>
        <w:pStyle w:val="Normal"/>
        <w:jc w:val="both"/>
        <w:rPr/>
      </w:pPr>
      <w:r>
        <w:rPr>
          <w:sz w:val="28"/>
          <w:szCs w:val="28"/>
        </w:rPr>
        <w:t>Годовой                                     27 числа месяца, следующего за отчетным месяц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4-04-16T11:25:00Z</cp:lastPrinted>
  <dcterms:modified xsi:type="dcterms:W3CDTF">2014-04-16T04:26:00Z</dcterms:modified>
  <cp:revision>88</cp:revision>
  <dc:subject/>
  <dc:title> АДМИНИСТРАЦИЯ МУНИЦИПАЛЬНОГО ОБРАЗОВАНИЯ</dc:title>
</cp:coreProperties>
</file>